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6"/>
        </w:rPr>
      </w:pPr>
      <w:r>
        <w:rPr>
          <w:sz w:val="36"/>
        </w:rPr>
        <w:t>WYŻSZA SZKOŁA ZARZĄDZANIA I ADMINISTRACJI</w:t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W OPOL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STUDIA PODYPLOMOW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ORGANIZACJA I ZARZĄDZANIE W PLACÓWKACH OŚWIATOWYCH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58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CA DYPLOM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ZESPÓŁ SZKÓŁ W OZIMKU W OKRESIE REFORM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ZKOLNICTWA PONADGIMNAZJALNEGO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DARIUSZ BIG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     </w:t>
      </w:r>
      <w:r>
        <w:rPr/>
        <w:t>Praca napisana pod kierunkie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Dr Marian Duczma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OPOLE  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SPIS TREŚCI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Wstę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I. Historia Zespołu Szkół w Ozimku........................................................1 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. Struktura organizacyjna szkoły..........................................................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II. Harmonogram wdrażania II etapu reformy.......................................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V. Zasady przyjmowania uczniów do klas pierwszych szkó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onadgimnazjalnych w roku szkolnym 2002/2003..........................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. Zewnętrzne i wewnątrzszkolne doskonalenie nauczycieli.....</w:t>
        <w:tab/>
        <w:t>...........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. Promocja szkoły w środowisku lokalnym........................................1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VII. Zakończenie....................................................................................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rzypisy..................................................................................................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iteratura...............................................................................................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stę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Celem mojej pracy jest przedstawienie w jaki sposób Zespół Szkół w Ozimku przygotowuje się do przekształcenia w szkołę ponadgimnazjalną i do przyjęcia absolwentów gimnazjum. Szkoła w Ozimku jest jedyną placówką typ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nadgimnazjalnego na terenie miasta i gminy Ozimek. W 1996 roku obcho- dziła 50 – lecie swego istnienia. Przez długi okres swojej działalności była ściśle</w:t>
      </w:r>
    </w:p>
    <w:p>
      <w:pPr>
        <w:pStyle w:val="Normal"/>
        <w:rPr>
          <w:sz w:val="28"/>
        </w:rPr>
      </w:pPr>
      <w:r>
        <w:rPr>
          <w:sz w:val="28"/>
        </w:rPr>
        <w:t>związana z Hutą „Małapanew” i kształciła dla niej kadry. W 1995 r. na skutek zmian społeczno – gospodarczych w naszym kraju stała się samodzielną placó- wką i przyjęła nazwę Zespołu Szkół.W pracy starałem się pokazać jak grono pe- dagogiczne naszej szkoły przygotowuje się do postępujących zmian w oświacie.</w:t>
      </w:r>
    </w:p>
    <w:p>
      <w:pPr>
        <w:pStyle w:val="Heading1"/>
        <w:rPr/>
      </w:pPr>
      <w:r>
        <w:rPr/>
        <w:t xml:space="preserve">      </w:t>
      </w:r>
      <w:r>
        <w:rPr/>
        <w:t>Bliskość Opola powoduje, że duża część młodzieży gimnazjalnej z Ozimka</w:t>
      </w:r>
    </w:p>
    <w:p>
      <w:pPr>
        <w:pStyle w:val="Heading1"/>
        <w:rPr/>
      </w:pPr>
      <w:r>
        <w:rPr/>
        <w:t>wybiera tamtejsze licea, dlatego od promocji i oferty naszej szkoły zależy przy-</w:t>
      </w:r>
    </w:p>
    <w:p>
      <w:pPr>
        <w:pStyle w:val="Heading1"/>
        <w:rPr/>
      </w:pPr>
      <w:r>
        <w:rPr/>
        <w:t>szłość naszej placówki.</w:t>
      </w:r>
    </w:p>
    <w:p>
      <w:pPr>
        <w:pStyle w:val="Heading1"/>
        <w:rPr/>
      </w:pPr>
      <w:r>
        <w:rPr/>
        <w:t xml:space="preserve">      </w:t>
      </w:r>
      <w:r>
        <w:rPr/>
        <w:t>Opracowany harmonogram zmian w naszej szkole, promocja szkoły, a w ra-</w:t>
      </w:r>
    </w:p>
    <w:p>
      <w:pPr>
        <w:pStyle w:val="Heading1"/>
        <w:rPr/>
      </w:pPr>
      <w:r>
        <w:rPr/>
        <w:t xml:space="preserve">mach niej niedawny udział Zespołu Szkół w I Powiatowych Targach Oświaty, </w:t>
      </w:r>
    </w:p>
    <w:p>
      <w:pPr>
        <w:pStyle w:val="Heading1"/>
        <w:rPr/>
      </w:pPr>
      <w:r>
        <w:rPr/>
        <w:t xml:space="preserve">niewątpliwie przyczyni się, że szkoła w sposób kontrolowany przekształci się </w:t>
      </w:r>
    </w:p>
    <w:p>
      <w:pPr>
        <w:pStyle w:val="Heading1"/>
        <w:rPr/>
      </w:pPr>
      <w:r>
        <w:rPr/>
        <w:t>w przyszłą szkołę ponadgimnazjalną. Zabezpieczy w ten sposób jeszcze wyższy</w:t>
      </w:r>
    </w:p>
    <w:p>
      <w:pPr>
        <w:pStyle w:val="Heading1"/>
        <w:rPr/>
      </w:pPr>
      <w:r>
        <w:rPr/>
        <w:t>niż do tej pory poziom przygotowania absolwentów do dalszej nauki i warto-</w:t>
      </w:r>
    </w:p>
    <w:p>
      <w:pPr>
        <w:pStyle w:val="Heading1"/>
        <w:rPr/>
      </w:pPr>
      <w:r>
        <w:rPr/>
        <w:t xml:space="preserve">ściowego życia w społeczeństwie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ozdział   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istoria Zespołu Szkół w Ozim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Historia Zespołu Szkół w Ozimku wiąże  się z początkiem polskiego szkolnictwa w naszym mieście. We wrześniu 1945 roku władze huty rozpoczęły</w:t>
      </w:r>
    </w:p>
    <w:p>
      <w:pPr>
        <w:pStyle w:val="TextBody"/>
        <w:rPr/>
      </w:pPr>
      <w:r>
        <w:rPr/>
        <w:t>organizację 6-tygodniowych kursów repolonizacyjnych, przeznaczonych dla tych, którzy mieli problemy w biegłym posługiwaniu się językiem polskim</w:t>
      </w:r>
    </w:p>
    <w:p>
      <w:pPr>
        <w:pStyle w:val="TextBody"/>
        <w:rPr/>
      </w:pPr>
      <w:r>
        <w:rPr/>
        <w:t>w mowie i piśmie. Zajęcia prowadzone były w zakresie języka polskiego, nauki</w:t>
      </w:r>
    </w:p>
    <w:p>
      <w:pPr>
        <w:pStyle w:val="TextBody"/>
        <w:rPr/>
      </w:pPr>
      <w:r>
        <w:rPr/>
        <w:t>o Polsce i historii Polski przez pracowników huty i studentów odbywających</w:t>
      </w:r>
    </w:p>
    <w:p>
      <w:pPr>
        <w:pStyle w:val="TextBody"/>
        <w:rPr>
          <w:vertAlign w:val="superscript"/>
        </w:rPr>
      </w:pPr>
      <w:r>
        <w:rPr/>
        <w:t xml:space="preserve"> </w:t>
      </w:r>
      <w:r>
        <w:rPr/>
        <w:t>3- miesięczne praktyki w zakładzie.</w:t>
      </w:r>
    </w:p>
    <w:p>
      <w:pPr>
        <w:pStyle w:val="TextBody"/>
        <w:rPr/>
      </w:pPr>
      <w:r>
        <w:rPr/>
        <w:t xml:space="preserve">         </w:t>
      </w:r>
      <w:r>
        <w:rPr/>
        <w:t>Równolegle z kursami zorganizowano pierwszą szkołę dokształcającą w zawodach hutniczych dla 107 uczniów. Zajęcia odbywały się w stołówce i po-</w:t>
      </w:r>
    </w:p>
    <w:p>
      <w:pPr>
        <w:pStyle w:val="TextBody"/>
        <w:rPr/>
      </w:pPr>
      <w:r>
        <w:rPr/>
        <w:t>mieszczeniach biurowych na terenie huty.</w:t>
      </w:r>
    </w:p>
    <w:p>
      <w:pPr>
        <w:pStyle w:val="TextBody"/>
        <w:rPr/>
      </w:pPr>
      <w:r>
        <w:rPr/>
        <w:t xml:space="preserve">       </w:t>
      </w:r>
      <w:r>
        <w:rPr/>
        <w:t>Szkoła pod oficjalną nazwą Szkoła Przemysłowa Państwowej Huty „Małapanew” w Ozimku rozpoczęła działalność 14 stycznia 1946 roku, a jej</w:t>
      </w:r>
    </w:p>
    <w:p>
      <w:pPr>
        <w:pStyle w:val="TextBody"/>
        <w:rPr/>
      </w:pPr>
      <w:r>
        <w:rPr/>
        <w:t>pierwszym dyrektorem został Roman Waleczek. W następnym roku szkolnym</w:t>
      </w:r>
    </w:p>
    <w:p>
      <w:pPr>
        <w:pStyle w:val="TextBody"/>
        <w:rPr/>
      </w:pPr>
      <w:r>
        <w:rPr/>
        <w:t>1947/48 placówka liczyła już 190 uczniów i zatrudniała 11 nauczycieli.</w:t>
      </w:r>
    </w:p>
    <w:p>
      <w:pPr>
        <w:pStyle w:val="TextBody"/>
        <w:rPr/>
      </w:pPr>
      <w:r>
        <w:rPr/>
        <w:t>W 1948 roku z powodu dużego zainteresowania, zainicjowały działalność</w:t>
      </w:r>
    </w:p>
    <w:p>
      <w:pPr>
        <w:pStyle w:val="TextBody"/>
        <w:rPr/>
      </w:pPr>
      <w:r>
        <w:rPr/>
        <w:t>Gimnazjum Przemysłowe i Liceum Przemysłowe z klasą tzw.  o kierunku</w:t>
      </w:r>
    </w:p>
    <w:p>
      <w:pPr>
        <w:pStyle w:val="TextBody"/>
        <w:rPr/>
      </w:pPr>
      <w:r>
        <w:rPr/>
        <w:t>hutniczym. Bardzo ważnym w życiu szkoły był rok 1949 w którym, wypu-</w:t>
      </w:r>
    </w:p>
    <w:p>
      <w:pPr>
        <w:pStyle w:val="TextBody"/>
        <w:rPr/>
      </w:pPr>
      <w:r>
        <w:rPr/>
        <w:t>szczono pierwszych absolwentów i zapadła decyzja o budowie nowego obiektu</w:t>
      </w:r>
    </w:p>
    <w:p>
      <w:pPr>
        <w:pStyle w:val="TextBody"/>
        <w:rPr>
          <w:vertAlign w:val="superscript"/>
        </w:rPr>
      </w:pPr>
      <w:r>
        <w:rPr/>
        <w:t>szkoły przy ulicy Częstochowskiej.</w:t>
      </w:r>
    </w:p>
    <w:p>
      <w:pPr>
        <w:pStyle w:val="TextBody"/>
        <w:rPr/>
      </w:pPr>
      <w:r>
        <w:rPr/>
        <w:t xml:space="preserve">         </w:t>
      </w:r>
      <w:r>
        <w:rPr/>
        <w:t>W roku szkolnym 1950/51 powstaje trzeci typ szkoły Zawodowej- Zasadnicza Szkoła Zawodowa /2-letnia/.W 1951 roku rozpoczęło działalność</w:t>
      </w:r>
    </w:p>
    <w:p>
      <w:pPr>
        <w:pStyle w:val="TextBody"/>
        <w:rPr/>
      </w:pPr>
      <w:r>
        <w:rPr/>
        <w:t>Technikum Odlewniczo-Mechaniczne, którego zadaniem było kształcenie śre-</w:t>
      </w:r>
    </w:p>
    <w:p>
      <w:pPr>
        <w:pStyle w:val="TextBody"/>
        <w:rPr/>
      </w:pPr>
      <w:r>
        <w:rPr/>
        <w:t>dniej kadry technicznej w zawodach mechanik i odlewnik.</w:t>
      </w:r>
    </w:p>
    <w:p>
      <w:pPr>
        <w:pStyle w:val="TextBody"/>
        <w:rPr/>
      </w:pPr>
      <w:r>
        <w:rPr/>
        <w:t xml:space="preserve">Popularność Szkoły w Ozimku- jako jedynej szkoły średniej w gminie, oraz </w:t>
      </w:r>
    </w:p>
    <w:p>
      <w:pPr>
        <w:pStyle w:val="TextBody"/>
        <w:rPr/>
      </w:pPr>
      <w:r>
        <w:rPr/>
        <w:t>rozbudowa miasta, spowodowały podjęcie decyzji o utworzeniu w 1973 roku,</w:t>
      </w:r>
    </w:p>
    <w:p>
      <w:pPr>
        <w:pStyle w:val="TextBody"/>
        <w:rPr/>
      </w:pPr>
      <w:r>
        <w:rPr/>
        <w:t>filii II Liceum Ogólnokształcącego im.Marii Konopnickiej w Opolu.</w:t>
      </w:r>
    </w:p>
    <w:p>
      <w:pPr>
        <w:pStyle w:val="TextBody"/>
        <w:rPr/>
      </w:pPr>
      <w:r>
        <w:rPr/>
        <w:t>Od 1 września 1981 roku oddziały LO, decyzją kuratorium w Opolu usamodzie-</w:t>
      </w:r>
    </w:p>
    <w:p>
      <w:pPr>
        <w:pStyle w:val="TextBody"/>
        <w:rPr/>
      </w:pPr>
      <w:r>
        <w:rPr/>
        <w:t>lniono i włączono do zbiorczego zakładu szkolnego.</w:t>
      </w:r>
    </w:p>
    <w:p>
      <w:pPr>
        <w:pStyle w:val="TextBody"/>
        <w:rPr/>
      </w:pPr>
      <w:r>
        <w:rPr/>
        <w:t xml:space="preserve">W 1974 roku placówka otrzymała nową nazwę Zespół Szkół Zawodowych Huty </w:t>
      </w:r>
    </w:p>
    <w:p>
      <w:pPr>
        <w:pStyle w:val="TextBody"/>
        <w:rPr/>
      </w:pPr>
      <w:r>
        <w:rPr/>
        <w:t>„</w:t>
      </w:r>
      <w:r>
        <w:rPr/>
        <w:t>Małapanew”, a 1 stycznia 1978 roku Zespołu Szkół Hutniczo-Mechanicznych Huty „Małapanew”. Od początku działalności Szkoła posiadała internat z różną</w:t>
      </w:r>
    </w:p>
    <w:p>
      <w:pPr>
        <w:pStyle w:val="TextBody"/>
        <w:rPr/>
      </w:pPr>
      <w:r>
        <w:rPr/>
        <w:t>lokalizacją, oraz stare i nowe warsztaty szkolne.</w:t>
      </w:r>
    </w:p>
    <w:p>
      <w:pPr>
        <w:pStyle w:val="TextBody"/>
        <w:rPr/>
      </w:pPr>
      <w:r>
        <w:rPr/>
        <w:t xml:space="preserve">      </w:t>
      </w:r>
      <w:r>
        <w:rPr/>
        <w:t>W latach 70-tych stopniowo zaczął zmieniać się profil naszej Szkoły, która</w:t>
      </w:r>
    </w:p>
    <w:p>
      <w:pPr>
        <w:pStyle w:val="TextBody"/>
        <w:rPr/>
      </w:pPr>
      <w:r>
        <w:rPr/>
        <w:t>z typowo hutniczej zaczęła przekształcać się w szeroko profilową szkołę środo-</w:t>
      </w:r>
    </w:p>
    <w:p>
      <w:pPr>
        <w:pStyle w:val="TextBody"/>
        <w:rPr/>
      </w:pPr>
      <w:r>
        <w:rPr/>
        <w:t>wiskową. Skomplikowana struktura Zespołu i warunki kształcenia młodzieży</w:t>
      </w:r>
    </w:p>
    <w:p>
      <w:pPr>
        <w:pStyle w:val="TextBody"/>
        <w:rPr/>
      </w:pPr>
      <w:r>
        <w:rPr/>
        <w:t>różnych typów szkół, przebywających ze sobą na co dzień w tych samych po-</w:t>
      </w:r>
    </w:p>
    <w:p>
      <w:pPr>
        <w:pStyle w:val="TextBody"/>
        <w:rPr/>
      </w:pPr>
      <w:r>
        <w:rPr/>
        <w:t xml:space="preserve">mieszczeniach, znalazły swoje odbicie w nowej, oficjalnej, funkcjonującej od </w:t>
      </w:r>
    </w:p>
    <w:p>
      <w:pPr>
        <w:pStyle w:val="TextBody"/>
        <w:rPr/>
      </w:pPr>
      <w:r>
        <w:rPr/>
        <w:t>1 września 1994 roku nazwie – Zespół Szkół w Ozimku.</w:t>
      </w:r>
      <w:r>
        <w:rPr>
          <w:vertAlign w:val="superscript"/>
        </w:rPr>
        <w:t>1</w:t>
      </w:r>
    </w:p>
    <w:p>
      <w:pPr>
        <w:pStyle w:val="TextBody"/>
        <w:rPr/>
      </w:pPr>
      <w:r>
        <w:rPr/>
        <w:t xml:space="preserve">   </w:t>
      </w:r>
      <w:r>
        <w:rPr/>
        <w:t xml:space="preserve">W 1996 Zespół Szkół w Ozimku obchodził 50-lecie swojego istnienia. </w:t>
      </w:r>
    </w:p>
    <w:p>
      <w:pPr>
        <w:pStyle w:val="TextBody"/>
        <w:rPr/>
      </w:pPr>
      <w:r>
        <w:rPr/>
        <w:t>Z tej okazji odbyły się liczne imprezy towarzyszące, wśród nich wspaniały</w:t>
      </w:r>
    </w:p>
    <w:p>
      <w:pPr>
        <w:pStyle w:val="TextBody"/>
        <w:rPr/>
      </w:pPr>
      <w:r>
        <w:rPr/>
        <w:t>zjazd absolwentów.</w:t>
      </w:r>
    </w:p>
    <w:p>
      <w:pPr>
        <w:pStyle w:val="TextBody"/>
        <w:rPr/>
      </w:pPr>
      <w:r>
        <w:rPr/>
        <w:t xml:space="preserve">    </w:t>
      </w:r>
      <w:r>
        <w:rPr/>
        <w:t>Do tej pory mury naszej szkoły opuściło około 8000 absolwentów. Zdecydo-</w:t>
      </w:r>
    </w:p>
    <w:p>
      <w:pPr>
        <w:pStyle w:val="TextBody"/>
        <w:rPr/>
      </w:pPr>
      <w:r>
        <w:rPr/>
        <w:t xml:space="preserve">wana większość kontynuowała naukę na studiach wyższych.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ozdział II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truktura organizacyjna szkoł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>W skład Zespołu Szkół w Ozimku w chwili obecnej wchodzą</w:t>
      </w:r>
    </w:p>
    <w:p>
      <w:pPr>
        <w:pStyle w:val="Heading1"/>
        <w:rPr/>
      </w:pPr>
      <w:r>
        <w:rPr/>
        <w:t>następujące szkoły:</w:t>
      </w:r>
    </w:p>
    <w:p>
      <w:pPr>
        <w:pStyle w:val="Heading1"/>
        <w:numPr>
          <w:ilvl w:val="0"/>
          <w:numId w:val="3"/>
        </w:numPr>
        <w:rPr/>
      </w:pPr>
      <w:r>
        <w:rPr/>
        <w:t>Liceum Ogólnokształcące /8 oddziałów/</w:t>
      </w:r>
    </w:p>
    <w:p>
      <w:pPr>
        <w:pStyle w:val="Heading1"/>
        <w:numPr>
          <w:ilvl w:val="0"/>
          <w:numId w:val="3"/>
        </w:numPr>
        <w:rPr/>
      </w:pPr>
      <w:r>
        <w:rPr/>
        <w:t>Technikum Hutniczo – Mechaniczne /1 oddział/</w:t>
      </w:r>
    </w:p>
    <w:p>
      <w:pPr>
        <w:pStyle w:val="Heading1"/>
        <w:numPr>
          <w:ilvl w:val="0"/>
          <w:numId w:val="3"/>
        </w:numPr>
        <w:rPr/>
      </w:pPr>
      <w:r>
        <w:rPr/>
        <w:t>Liceum Ogólnokształcące dla Dorosłych /1 oddział/</w:t>
      </w:r>
    </w:p>
    <w:p>
      <w:pPr>
        <w:pStyle w:val="Heading1"/>
        <w:numPr>
          <w:ilvl w:val="0"/>
          <w:numId w:val="3"/>
        </w:numPr>
        <w:rPr/>
      </w:pPr>
      <w:r>
        <w:rPr/>
        <w:t>Gimnazjum Publiczne /3 oddziały/</w:t>
      </w:r>
    </w:p>
    <w:p>
      <w:pPr>
        <w:pStyle w:val="Heading1"/>
        <w:numPr>
          <w:ilvl w:val="0"/>
          <w:numId w:val="3"/>
        </w:numPr>
        <w:rPr/>
      </w:pPr>
      <w:r>
        <w:rPr/>
        <w:t>Zasadnicza Szkoła Zawodowa /7 oddziałów/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lasy liceum są o profilu ogólnym z rozszerzonym językiem angielskim</w:t>
      </w:r>
    </w:p>
    <w:p>
      <w:pPr>
        <w:pStyle w:val="Heading1"/>
        <w:rPr/>
      </w:pPr>
      <w:r>
        <w:rPr/>
        <w:t>i klasy menadżersko – informatyczne.</w:t>
      </w:r>
    </w:p>
    <w:p>
      <w:pPr>
        <w:pStyle w:val="Heading1"/>
        <w:rPr/>
      </w:pPr>
      <w:r>
        <w:rPr/>
        <w:t>Klasy szkoły zawodowej kształcą w zawodach:</w:t>
      </w:r>
    </w:p>
    <w:p>
      <w:pPr>
        <w:pStyle w:val="Heading1"/>
        <w:rPr/>
      </w:pPr>
      <w:r>
        <w:rPr/>
        <w:t xml:space="preserve">      </w:t>
      </w:r>
      <w:r>
        <w:rPr/>
        <w:t>- ślusarz</w:t>
      </w:r>
    </w:p>
    <w:p>
      <w:pPr>
        <w:pStyle w:val="Heading1"/>
        <w:rPr/>
      </w:pPr>
      <w:r>
        <w:rPr/>
        <w:t xml:space="preserve">      </w:t>
      </w:r>
      <w:r>
        <w:rPr/>
        <w:t>- mechanik pojazdów samochodowych</w:t>
      </w:r>
    </w:p>
    <w:p>
      <w:pPr>
        <w:pStyle w:val="Heading1"/>
        <w:ind w:left="360" w:hanging="0"/>
        <w:rPr/>
      </w:pPr>
      <w:r>
        <w:rPr/>
        <w:t xml:space="preserve"> </w:t>
      </w:r>
      <w:r>
        <w:rPr/>
        <w:t>- sprzedawca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>- stolarz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różne zawod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Zespole Szkół w Ozimku pracuje 40 nauczycieli, w tym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uczyciele stażyści – 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uczyciele kontraktowi – 5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uczyciele mianowani – 3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uczyciele dyplomowanie – 2</w:t>
      </w:r>
    </w:p>
    <w:p>
      <w:pPr>
        <w:pStyle w:val="Normal"/>
        <w:rPr/>
      </w:pPr>
      <w:r>
        <w:rPr>
          <w:sz w:val="28"/>
        </w:rPr>
        <w:t>W administracji i obsłudze szkoły pracuje 12 osób. Liczba uczniów w poszcze-</w:t>
      </w:r>
    </w:p>
    <w:p>
      <w:pPr>
        <w:pStyle w:val="Normal"/>
        <w:rPr>
          <w:sz w:val="28"/>
        </w:rPr>
      </w:pPr>
      <w:r>
        <w:rPr>
          <w:sz w:val="28"/>
        </w:rPr>
        <w:t>gólnych typach szkół wynosi 518.</w:t>
      </w:r>
    </w:p>
    <w:p>
      <w:pPr>
        <w:pStyle w:val="Normal"/>
        <w:rPr>
          <w:sz w:val="28"/>
        </w:rPr>
      </w:pPr>
      <w:r>
        <w:rPr>
          <w:sz w:val="28"/>
        </w:rPr>
        <w:t>Baza szkoły to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4 klaso – pracown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pracownie informatyczne z dostępem do Internetu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sale gimnastyczn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iblioteka szkoln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w szkole funkcjonuje również galeria „ Meander”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ozdział  III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armonogram wdrażania II etapu refo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VIII/IX 2000-zapoznanie Rady Pedagogicznej z procedurą awansu na kolejne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topnie nauczycielski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złożenie wniosków o staż i rozpoczęcie stażu   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-samodzielne opracowanie planu rozwoju zawodowego przez poszczegól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uczyciel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wyznaczenie opiekunów stażu</w:t>
      </w:r>
    </w:p>
    <w:p>
      <w:pPr>
        <w:pStyle w:val="Normal"/>
        <w:rPr>
          <w:sz w:val="28"/>
        </w:rPr>
      </w:pPr>
      <w:r>
        <w:rPr>
          <w:sz w:val="28"/>
        </w:rPr>
        <w:t>2.Praca Rady Pedagogicznej nad nowelizacją Statutu Szkoł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nowelizacja wewnątrzszkolnego systemu oceniania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-poprawki w regulaminach samorządu szkolnego i pomocy materialne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la uczni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praca nad przedmiotowym systemem oceniania</w:t>
      </w:r>
    </w:p>
    <w:p>
      <w:pPr>
        <w:pStyle w:val="Normal"/>
        <w:rPr>
          <w:sz w:val="28"/>
        </w:rPr>
      </w:pPr>
      <w:r>
        <w:rPr>
          <w:sz w:val="28"/>
        </w:rPr>
        <w:t>3.Zapoznanie nauczycieli z Syllabusami z poszczególnych przedmiotów i zapo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nanie uczniów z zasadami Nowej Matury 2002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-przeprowadzenie próbnej matury we wrześniu 2001</w:t>
      </w:r>
    </w:p>
    <w:p>
      <w:pPr>
        <w:pStyle w:val="Normal"/>
        <w:rPr>
          <w:sz w:val="28"/>
        </w:rPr>
      </w:pPr>
      <w:r>
        <w:rPr>
          <w:sz w:val="28"/>
        </w:rPr>
        <w:t xml:space="preserve">4.Sporządzenie harmonogramu doskonalenia zawodowego nauczycieli( rodzaj 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iejsce szkolenia).</w:t>
      </w:r>
    </w:p>
    <w:p>
      <w:pPr>
        <w:pStyle w:val="Normal"/>
        <w:rPr>
          <w:sz w:val="28"/>
        </w:rPr>
      </w:pPr>
      <w:r>
        <w:rPr>
          <w:sz w:val="28"/>
        </w:rPr>
        <w:t>5.Rozpoczęcie prac nad nowym programem szkoły.</w:t>
      </w:r>
    </w:p>
    <w:p>
      <w:pPr>
        <w:pStyle w:val="Normal"/>
        <w:rPr>
          <w:sz w:val="28"/>
        </w:rPr>
      </w:pPr>
      <w:r>
        <w:rPr>
          <w:sz w:val="28"/>
        </w:rPr>
        <w:t>6.Starania aby nasza szkoła znalazła się w wykazie szkół ponadgimnazjal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tarostwa opolskiego.</w:t>
      </w:r>
    </w:p>
    <w:p>
      <w:pPr>
        <w:pStyle w:val="Normal"/>
        <w:rPr>
          <w:sz w:val="28"/>
        </w:rPr>
      </w:pPr>
      <w:r>
        <w:rPr>
          <w:sz w:val="28"/>
        </w:rPr>
        <w:t>7.W związku z wprowadzeniem nowego ustroju szkolnego, wybieramy i opra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wujemy odpowiednie programy i podręczniki szkolne.</w:t>
      </w:r>
    </w:p>
    <w:p>
      <w:pPr>
        <w:pStyle w:val="Normal"/>
        <w:rPr>
          <w:sz w:val="28"/>
        </w:rPr>
      </w:pPr>
      <w:r>
        <w:rPr>
          <w:sz w:val="28"/>
        </w:rPr>
        <w:t>8.2001 r.- nauczyciele kontynuują w różnych formach kształcenie ustawiczne.</w:t>
      </w:r>
    </w:p>
    <w:p>
      <w:pPr>
        <w:pStyle w:val="Normal"/>
        <w:rPr/>
      </w:pPr>
      <w:r>
        <w:rPr>
          <w:sz w:val="28"/>
        </w:rPr>
        <w:t>9.Podjęcie decyzji o wyborze dodatkowych profilów w liceum profilowany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profil techniczno – technologiczny, profil społeczno-usługowy), planujem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prowadzenie liceum uzupełniającego i szkoły zasadniczej.</w:t>
      </w:r>
    </w:p>
    <w:p>
      <w:pPr>
        <w:pStyle w:val="Normal"/>
        <w:rPr>
          <w:sz w:val="28"/>
        </w:rPr>
      </w:pPr>
      <w:r>
        <w:rPr>
          <w:sz w:val="28"/>
        </w:rPr>
        <w:t xml:space="preserve">10.Dyrekcja szkoły dokonuje szczegółowej konstrukcji planu nauczania w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liceum profilowanym i szkole zawodowej.</w:t>
      </w:r>
    </w:p>
    <w:p>
      <w:pPr>
        <w:pStyle w:val="Normal"/>
        <w:rPr>
          <w:sz w:val="28"/>
        </w:rPr>
      </w:pPr>
      <w:r>
        <w:rPr>
          <w:sz w:val="28"/>
        </w:rPr>
        <w:t xml:space="preserve">11.Przed przyjęciem absolwentów gimnazjum, odbywają się spotkania z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czniami i rodzicami, zapoznajemy się z ich oczekiwaniami, które zostan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względnione w przyszłościowym planie pracy szkoły.</w:t>
      </w:r>
    </w:p>
    <w:p>
      <w:pPr>
        <w:pStyle w:val="Normal"/>
        <w:rPr/>
      </w:pPr>
      <w:r>
        <w:rPr>
          <w:sz w:val="28"/>
        </w:rPr>
        <w:t>12.Podjęcie decyzji dotyczącej dalszego funkcjonowania warsztatów szko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nych.</w:t>
      </w:r>
    </w:p>
    <w:p>
      <w:pPr>
        <w:pStyle w:val="Normal"/>
        <w:rPr>
          <w:sz w:val="28"/>
        </w:rPr>
      </w:pPr>
      <w:r>
        <w:rPr>
          <w:sz w:val="28"/>
        </w:rPr>
        <w:t>13.Przygotowania organizacyjne i kadrowe podejmowane przez organ prowa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zący i dyrekcję szkoły.</w:t>
      </w:r>
    </w:p>
    <w:p>
      <w:pPr>
        <w:pStyle w:val="Normal"/>
        <w:rPr>
          <w:sz w:val="28"/>
        </w:rPr>
      </w:pPr>
      <w:r>
        <w:rPr>
          <w:sz w:val="28"/>
        </w:rPr>
        <w:t>14.Rekrutacja do klas pierwszych liceum profilowanego oraz 2-letnich szkó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wodowych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ozdział     IV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sady przyjmowania uczniów do klas pierwszych szkół ponadgimnazjalny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roku szkolnym 2002/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Ogłasza się nabór do Zespołu Szkół w Ozimku na rok szkolny 2002/2003</w:t>
      </w:r>
    </w:p>
    <w:p>
      <w:pPr>
        <w:pStyle w:val="Normal"/>
        <w:rPr>
          <w:sz w:val="28"/>
        </w:rPr>
      </w:pPr>
      <w:r>
        <w:rPr>
          <w:sz w:val="28"/>
        </w:rPr>
        <w:t>do następujących szkół, profili i specjalnośc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Liceum Ogólnokształcąc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lasa IA-30 miejsc /klasa o rozszerzonym języku angielskim lub niemieckim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przedmioty kierunkowe: język polski, język obcy, historia, biolog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przedmioty uzupełniające: realioznawstwo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lasa IB-30 miejsc /klasa menadżersko – informatyczna 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przedmioty kierunkowe: matematyka, język obcy,informatyka, geografi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przedmioty uzupełniające: elementy prawa, marketing i przedsiębio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czoś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Liceum Profilow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Klasa IC-30 miejsc / o profilu ekonomiczno-administracyjnym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przedmioty kierunkowe: język polski, język obcy, matematyk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geografia, wo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przedmioty uzupełniające: elementy ekonomii, rachunkowość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przedsiębiorczość i zarządzan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lasa ID-30 miejsc /o profilu mechanicznym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przedmioty kierunkowe: matematyka, język polski, fizyka, chemi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język obc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przedmioty uzupełniające: przedmioty techniczno-technologicz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Zasadnicza Szkoła Zawodow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lasa Ia  15 miejsc /ślusarz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lasa Ib  15 miejsc /operator obrabiarek skrawających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lasa Im 15 miejsc /mechanik pojazdów samochodowych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lasa Ih  15 miejsc / sprzedawca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lasa Iwa 30 miejsc /różne zawod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krutacja do klas nastąpi na podstawie ustalonych kryteriów i zasad</w:t>
      </w:r>
    </w:p>
    <w:p>
      <w:pPr>
        <w:pStyle w:val="Normal"/>
        <w:rPr>
          <w:sz w:val="28"/>
        </w:rPr>
      </w:pPr>
      <w:r>
        <w:rPr>
          <w:sz w:val="28"/>
        </w:rPr>
        <w:t>uwzględniających oceny na świadectwie ukończenia gimnazjum oraz wyników</w:t>
      </w:r>
    </w:p>
    <w:p>
      <w:pPr>
        <w:pStyle w:val="Normal"/>
        <w:rPr/>
      </w:pPr>
      <w:r>
        <w:rPr>
          <w:sz w:val="28"/>
        </w:rPr>
        <w:t>egzaminów gimnazjalnych. Pierwszeństwo w przyjęciu do danej klasy mają kandydaci, którzy uzyskali największą ilość punktów. Kandydaci którzy nie za-</w:t>
      </w:r>
    </w:p>
    <w:p>
      <w:pPr>
        <w:pStyle w:val="Normal"/>
        <w:rPr>
          <w:sz w:val="28"/>
        </w:rPr>
      </w:pPr>
      <w:r>
        <w:rPr>
          <w:sz w:val="28"/>
        </w:rPr>
        <w:t xml:space="preserve">kwalifikują się do wybranej klasy /profilu lub specjalności/ będą mogli być </w:t>
      </w:r>
    </w:p>
    <w:p>
      <w:pPr>
        <w:pStyle w:val="Normal"/>
        <w:rPr>
          <w:sz w:val="28"/>
        </w:rPr>
      </w:pPr>
      <w:r>
        <w:rPr>
          <w:sz w:val="28"/>
        </w:rPr>
        <w:t>przyjęci do tych oddziałów / profilów lub specjalności/ w których będą wolne</w:t>
      </w:r>
    </w:p>
    <w:p>
      <w:pPr>
        <w:pStyle w:val="Normal"/>
        <w:rPr>
          <w:sz w:val="28"/>
        </w:rPr>
      </w:pPr>
      <w:r>
        <w:rPr>
          <w:sz w:val="28"/>
        </w:rPr>
        <w:t>miejsc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II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zyjmuje się następujący sposób punktacji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egzamin gimnazjalny – maksymalnie 100 punktów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świadectwo klasy III gimnazjum – maksymalnie 60 punktów /średnia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  <w:t>ocen x 10/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zedmioty kierunkowe – maksymalnie 30 punktów/ suma ocen/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  <w:t>W przypadku klasy Liceum Ogólnokształcącego z rozszerzonym językiem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bcym, gdzie są cztery przedmioty kierunkowe ocena z języka obcego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  <w:t>liczona będzie x 2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dział w konkursach i olimpiadach – maksymalnie 10 punktów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Heading4"/>
        <w:ind w:left="300" w:hanging="0"/>
        <w:rPr/>
      </w:pPr>
      <w:r>
        <w:rPr/>
        <w:t>III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  <w:t>Maksymalna suma punktów wynosi 200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arunkiem przyjęcia do Liceum Ogólnokształcącego i Liceum</w:t>
      </w:r>
    </w:p>
    <w:p>
      <w:pPr>
        <w:pStyle w:val="Normal"/>
        <w:ind w:left="960" w:hanging="0"/>
        <w:rPr/>
      </w:pPr>
      <w:r>
        <w:rPr>
          <w:sz w:val="28"/>
        </w:rPr>
        <w:t>Profilowanego jest uzyskanie przez kandydata minimum 80 punktów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Do wybranej klasy przyjęci zostaną kandydaci, którzy uzyskali najwię-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 xml:space="preserve">kszą liczbę punktów. W przypadku wolnych miejsc do danej klasy mogą być przyjęci kandydaci z mniejszą ilością punktów. Jednak ich </w:t>
      </w:r>
    </w:p>
    <w:p>
      <w:pPr>
        <w:pStyle w:val="Normal"/>
        <w:ind w:left="960" w:hanging="0"/>
        <w:rPr/>
      </w:pPr>
      <w:r>
        <w:rPr>
          <w:sz w:val="28"/>
        </w:rPr>
        <w:t>minimalna ilość nie może być mniejsza od 40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 przyjęciu do wybranej klasy decyduje uzyskana przez kandydata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liczba punktów.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Heading5"/>
        <w:ind w:left="600" w:hanging="0"/>
        <w:rPr/>
      </w:pPr>
      <w:r>
        <w:rPr/>
        <w:t>IV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Heading6"/>
        <w:ind w:left="0" w:hanging="0"/>
        <w:rPr/>
      </w:pPr>
      <w:r>
        <w:rPr/>
        <w:t xml:space="preserve">      </w:t>
      </w:r>
      <w:r>
        <w:rPr/>
        <w:t>Laureaci i finaliści konkursów i olimpiad o zasięgu wojewódzkim i po-</w:t>
      </w:r>
    </w:p>
    <w:p>
      <w:pPr>
        <w:pStyle w:val="Normal"/>
        <w:rPr/>
      </w:pPr>
      <w:r>
        <w:rPr/>
        <w:t xml:space="preserve">        </w:t>
      </w:r>
      <w:r>
        <w:rPr>
          <w:sz w:val="28"/>
        </w:rPr>
        <w:t>nadwojewódzkim, których program obejmuje w całości lub porzesza treśc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odstawy programowej co najmniej jednego przedmiotu, przyjmowani s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o wybranej klasy niezależnie od kryteriów o których mowa w paragrafieI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W przypadku równorzędnych wyników uzyskanych w postępowaniu           kwalifikacyjnym pierwszeństwo mają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ieroty, osoby przebywające w placówkach opiekuńczo- wychowawczych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oraz osoby umieszczane w rodzinach zastępczych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kandydaci o ukierunkowanych i udokumentowanych zdolnościach,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którym ustalono indywidualny program lub tok nauki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kandydaci z problemami zdrowotnymi posiadający opinię publicznej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oradni psychologiczno – pedagogicznej lub innej publicznej poradn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pecjalistycznej w sprawie ograniczonych możliwości wyboru kierunku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kształcenia ze względu na stan zdrowia kandydat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720" w:hanging="0"/>
        <w:rPr/>
      </w:pPr>
      <w:r>
        <w:rPr/>
        <w:t>VI</w:t>
      </w:r>
    </w:p>
    <w:p>
      <w:pPr>
        <w:pStyle w:val="Heading8"/>
        <w:ind w:left="720" w:hanging="0"/>
        <w:rPr/>
      </w:pPr>
      <w:r>
        <w:rPr/>
      </w:r>
    </w:p>
    <w:p>
      <w:pPr>
        <w:pStyle w:val="Heading8"/>
        <w:ind w:left="720" w:hanging="0"/>
        <w:rPr/>
      </w:pPr>
      <w:r>
        <w:rPr/>
        <w:t>Dyrektor Zespołu Szkół powołuje szkolną komisję rekrutacyjno-kwalifi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kacyjną. Komisja ta na podstawie powyższych kryteriów ustala listę kandydatów, którzy zakwalifikowali się do danej klasy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d decyzji szkolnej komisji rekrutacyjno – kwalifikacyjnej przysługuj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dwołanie do Dyrektora Zespołu Szkół w terminie 7 dni licząc od dni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głoszenia wyników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720" w:hanging="0"/>
        <w:rPr/>
      </w:pPr>
      <w:r>
        <w:rPr/>
        <w:t>VI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Termin składania podań do Liceum Ogólnokształcącego, Liceum Profilo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anego i Zasadniczej Szkoły Zawodowej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15 kwietnia 2002r. – 14 czerwca 2002r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Termin rekrutacji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-24 – 28 czerwca 2002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VI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Ogłoszenie list kandydatów przyjętych do Zespołu Szkół w Ozimku nastąpi</w:t>
      </w:r>
    </w:p>
    <w:p>
      <w:pPr>
        <w:pStyle w:val="Normal"/>
        <w:rPr>
          <w:sz w:val="28"/>
        </w:rPr>
      </w:pPr>
      <w:r>
        <w:rPr>
          <w:sz w:val="28"/>
        </w:rPr>
        <w:t>do dnia 28 czerwca 2002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I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W klasach do których nie zgłosi się odpowiednia liczba kandydatów, kwalifi-</w:t>
      </w:r>
    </w:p>
    <w:p>
      <w:pPr>
        <w:pStyle w:val="TextBody"/>
        <w:rPr/>
      </w:pPr>
      <w:r>
        <w:rPr/>
        <w:t>kowanie kończy się 30 sierpnia 2002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andydat do Zespołu Szkół w Ozimku musi dostarczyć do sekretariatu szkoły</w:t>
      </w:r>
    </w:p>
    <w:p>
      <w:pPr>
        <w:pStyle w:val="TextBody"/>
        <w:rPr/>
      </w:pPr>
      <w:r>
        <w:rPr/>
        <w:t>następujące dokumenty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*podanie /formularz pobrać w sekretariacie szkoły/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*oryginał świadectwa ukończenia gimnazju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*dwa zdjęcia /podpisane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*zaświadczenie o ilości punktów uzyskanych na egzamin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gimnazjalny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*kandydaci zainteresowani powinni przedłożyć zaświadczeni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*potwierdzające udział w konkurs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*o ukierunkowanych zdolności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*poradni pedagogiczno-psychologicznej /orzeczenie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X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magane dokumenty jakie składa kandydat do Zespołu Szkół w Ozimku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Liceum Ogólnokształcące, Zasadnicza Szkoła Zawodow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odanie /kandydaci do liceum wypełniają ankietę/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2 zdjęci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ceny z półrocza klasy III gimnazjum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rzeczenie lekarskie dotyczące kształcenia i nauki zawodu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arta zdrowia uczni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andydaci do szkoły zasadniczej w przypadku odbywania praktycznej nauki                        zawodu poza warsztatami szkolnymi składają dodatkowo zaświadczenie stwie-</w:t>
      </w:r>
    </w:p>
    <w:p>
      <w:pPr>
        <w:pStyle w:val="Normal"/>
        <w:rPr>
          <w:sz w:val="28"/>
        </w:rPr>
      </w:pPr>
      <w:r>
        <w:rPr>
          <w:sz w:val="28"/>
        </w:rPr>
        <w:t>rdzające przyjęcie na praktykę w celu nauki zawod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X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ekretariat szkoły udziela informacji o możliwościach podjęcia nauki wZespole</w:t>
      </w:r>
    </w:p>
    <w:p>
      <w:pPr>
        <w:pStyle w:val="Normal"/>
        <w:rPr>
          <w:sz w:val="28"/>
        </w:rPr>
      </w:pPr>
      <w:r>
        <w:rPr>
          <w:sz w:val="28"/>
        </w:rPr>
        <w:t>Szkół w Ozimku. Informacje dotyczą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-warunków przyjęcia do określonych szkół, profili i specjalnośc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-wymogów stawianych kandydatom podczas egzaminów i w trakcie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nauk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-przebiegu nau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ozdział  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ewnętrzne i wewnątrzszkolne doskonalenie nauczyciel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</w:t>
      </w:r>
      <w:r>
        <w:rPr/>
        <w:t>Przygotowanie szkół do reformy oznacza konieczność przeszkolenia jak</w:t>
      </w:r>
    </w:p>
    <w:p>
      <w:pPr>
        <w:pStyle w:val="Normal"/>
        <w:rPr>
          <w:sz w:val="28"/>
        </w:rPr>
      </w:pPr>
      <w:r>
        <w:rPr>
          <w:sz w:val="28"/>
        </w:rPr>
        <w:t>najszerszej rzeszy nauczycieli w różnych dziedzinach. Zadanie to jest możliwe do wykonania dzięki zaangażowaniu pracowników oświaty po uprzednim przygotowaniu ich do pracy dla reformy. Dlatego niezbędne jest sporządzenie</w:t>
      </w:r>
    </w:p>
    <w:p>
      <w:pPr>
        <w:pStyle w:val="Normal"/>
        <w:rPr/>
      </w:pPr>
      <w:r>
        <w:rPr>
          <w:sz w:val="28"/>
        </w:rPr>
        <w:t>koncepcji i planu wewnątrzszkolnego doskonalenia nauczycieli.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Szczególna rola w tym zakresie przypada Radzie Pedagogicznej, która jest </w:t>
      </w:r>
    </w:p>
    <w:p>
      <w:pPr>
        <w:pStyle w:val="Normal"/>
        <w:rPr>
          <w:sz w:val="28"/>
        </w:rPr>
      </w:pPr>
      <w:r>
        <w:rPr>
          <w:sz w:val="28"/>
        </w:rPr>
        <w:t>autorem i realizatorem rozwoju organizacyjnego szkoły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owocześnie pracująca  Rada Pedagogiczna jest gwarantem jakości pracy szkoły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wans nauczycieli jest stymulatorem rozwoju zawodowego nauczyciela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szczególna rola dyrektora w okresie transformacji szkolnictwa pondgimnazjalneg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nferencje pedagogiczne były najczęściej pojedynczymi zebraniami na których wprawdzie podejmowano aktualne pytania i problemy, natomiast wnioski rzadko realizowano kolegialnie. Obecne konferencje powinny być</w:t>
      </w:r>
    </w:p>
    <w:p>
      <w:pPr>
        <w:pStyle w:val="Normal"/>
        <w:rPr>
          <w:sz w:val="28"/>
        </w:rPr>
      </w:pPr>
      <w:r>
        <w:rPr>
          <w:sz w:val="28"/>
        </w:rPr>
        <w:t xml:space="preserve">wspólnym uczeniem się rady pedagogicznej, dążeniem do poprawy relacji </w:t>
      </w:r>
    </w:p>
    <w:p>
      <w:pPr>
        <w:pStyle w:val="Normal"/>
        <w:rPr/>
      </w:pPr>
      <w:r>
        <w:rPr>
          <w:sz w:val="28"/>
        </w:rPr>
        <w:t>międzyludzkich, dobrej komunikacji i rozwoju współpracy.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spółczesna Rada Pedagogiczna powinna zespołowo rozwiązywać zaistniałe</w:t>
      </w:r>
    </w:p>
    <w:p>
      <w:pPr>
        <w:pStyle w:val="Normal"/>
        <w:rPr>
          <w:sz w:val="28"/>
        </w:rPr>
      </w:pPr>
      <w:r>
        <w:rPr>
          <w:sz w:val="28"/>
        </w:rPr>
        <w:t>problemy, stale ulepszać koncepcję programu, organizację zajęć i sposoby administrowania w procesie rozwoju szkoł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adra Zespołu Szkół w Ozimku w ramach przygotowań do wdrażania</w:t>
      </w:r>
    </w:p>
    <w:p>
      <w:pPr>
        <w:pStyle w:val="Normal"/>
        <w:rPr>
          <w:sz w:val="28"/>
        </w:rPr>
      </w:pPr>
      <w:r>
        <w:rPr>
          <w:sz w:val="28"/>
        </w:rPr>
        <w:t>drugiego etapu reformy, aktywnie uczestniczyła i uczestniczy w zewnętrznym</w:t>
      </w:r>
    </w:p>
    <w:p>
      <w:pPr>
        <w:pStyle w:val="Normal"/>
        <w:rPr>
          <w:sz w:val="28"/>
        </w:rPr>
      </w:pPr>
      <w:r>
        <w:rPr>
          <w:sz w:val="28"/>
        </w:rPr>
        <w:t>i wewnętrznym doskonaleniu. Dyrektor szkoły i lider wewnątrzszkolnego do-</w:t>
      </w:r>
    </w:p>
    <w:p>
      <w:pPr>
        <w:pStyle w:val="Normal"/>
        <w:rPr>
          <w:sz w:val="28"/>
        </w:rPr>
      </w:pPr>
      <w:r>
        <w:rPr>
          <w:sz w:val="28"/>
        </w:rPr>
        <w:t>skonalenia nauczycieli, wzięli udział w 40 godzinnych warsztatach o nazwie</w:t>
      </w:r>
    </w:p>
    <w:p>
      <w:pPr>
        <w:pStyle w:val="Normal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Profil „ zorganizowanych przez WOM w Opolu. Warsztaty te miały na celu</w:t>
      </w:r>
    </w:p>
    <w:p>
      <w:pPr>
        <w:pStyle w:val="Normal"/>
        <w:rPr>
          <w:sz w:val="28"/>
        </w:rPr>
      </w:pPr>
      <w:r>
        <w:rPr>
          <w:sz w:val="28"/>
        </w:rPr>
        <w:t xml:space="preserve">przygotować dyrektora i nauczyciela tej samej szkoły ponadgimnazjalnej do </w:t>
      </w:r>
    </w:p>
    <w:p>
      <w:pPr>
        <w:pStyle w:val="Normal"/>
        <w:rPr>
          <w:sz w:val="28"/>
        </w:rPr>
      </w:pPr>
      <w:r>
        <w:rPr>
          <w:sz w:val="28"/>
        </w:rPr>
        <w:t>pracy z Radą Pedagogiczną w okresie wdrażania reformy oświatowej.</w:t>
      </w:r>
    </w:p>
    <w:p>
      <w:pPr>
        <w:pStyle w:val="Normal"/>
        <w:rPr>
          <w:sz w:val="28"/>
        </w:rPr>
      </w:pPr>
      <w:r>
        <w:rPr>
          <w:sz w:val="28"/>
        </w:rPr>
        <w:t>Zdobyte informacje i umiejętności zaowocowały w pracach z Radą Peda-</w:t>
      </w:r>
    </w:p>
    <w:p>
      <w:pPr>
        <w:pStyle w:val="Normal"/>
        <w:rPr>
          <w:sz w:val="28"/>
        </w:rPr>
      </w:pPr>
      <w:r>
        <w:rPr>
          <w:sz w:val="28"/>
        </w:rPr>
        <w:t>gogiczną, gdzie wypracowano wspólną wizję i misję Zespołu Szkół i zapo-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czątkowano budowę programu szkoły reformowanej.</w:t>
      </w:r>
      <w:r>
        <w:rPr>
          <w:sz w:val="28"/>
          <w:vertAlign w:val="superscript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ielu szczególnie młodych nauczycieli w szkole podjęło studia podyplo-</w:t>
      </w:r>
    </w:p>
    <w:p>
      <w:pPr>
        <w:pStyle w:val="Normal"/>
        <w:rPr>
          <w:sz w:val="28"/>
        </w:rPr>
      </w:pPr>
      <w:r>
        <w:rPr>
          <w:sz w:val="28"/>
        </w:rPr>
        <w:t>mowe w następujących kierunkach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zedsiębiorczość i edukacja ekonomiczn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tudia filozoficzno – etyczn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echniki informatyczn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filologia polsk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filologia germańsk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arządzanie, marketing i przedsiębiorczość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arządzanie i administracja w placówkach oświatowych</w:t>
      </w:r>
    </w:p>
    <w:p>
      <w:pPr>
        <w:pStyle w:val="Heading1"/>
        <w:rPr/>
      </w:pPr>
      <w:r>
        <w:rPr/>
        <w:t>W szkole odbyły się również kursy komputerowe, podstawowy kurs obsługi</w:t>
      </w:r>
    </w:p>
    <w:p>
      <w:pPr>
        <w:pStyle w:val="Normal"/>
        <w:rPr>
          <w:sz w:val="28"/>
        </w:rPr>
      </w:pPr>
      <w:r>
        <w:rPr>
          <w:sz w:val="28"/>
        </w:rPr>
        <w:t>komputera, obsługa edytora tekstu Word, w trakcie jest również kurs Internet w nauczania i Intel – nauczanie ku przyszłości. Kilku nauczycieli zostało również</w:t>
      </w:r>
    </w:p>
    <w:p>
      <w:pPr>
        <w:pStyle w:val="Normal"/>
        <w:rPr>
          <w:sz w:val="28"/>
        </w:rPr>
      </w:pPr>
      <w:r>
        <w:rPr>
          <w:sz w:val="28"/>
        </w:rPr>
        <w:t>egzaminatorami zewnętrznymi, m. in. z języka polskiego, historii, języka angie-</w:t>
      </w:r>
    </w:p>
    <w:p>
      <w:pPr>
        <w:pStyle w:val="Normal"/>
        <w:rPr>
          <w:sz w:val="28"/>
        </w:rPr>
      </w:pPr>
      <w:r>
        <w:rPr>
          <w:sz w:val="28"/>
        </w:rPr>
        <w:t>lskiego i niemiec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ozdział V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romocja szkoły w środowisku lokalny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</w:t>
      </w:r>
      <w:r>
        <w:rPr/>
        <w:t>W ramach promocji naszej placówki oświatowej, prace skoncentrowane</w:t>
      </w:r>
    </w:p>
    <w:p>
      <w:pPr>
        <w:pStyle w:val="Normal"/>
        <w:rPr>
          <w:sz w:val="28"/>
        </w:rPr>
      </w:pPr>
      <w:r>
        <w:rPr>
          <w:sz w:val="28"/>
        </w:rPr>
        <w:t>są głównie na pozyskaniu absolwentów Gimnazjum nr 1 z Ozimka oraz gmin</w:t>
      </w:r>
    </w:p>
    <w:p>
      <w:pPr>
        <w:pStyle w:val="Normal"/>
        <w:rPr>
          <w:sz w:val="28"/>
        </w:rPr>
      </w:pPr>
      <w:r>
        <w:rPr>
          <w:sz w:val="28"/>
        </w:rPr>
        <w:t>ościennych. Wielokrotnie dyrekcja szkoły spotykała się z młodzieżą i rodzicami</w:t>
      </w:r>
    </w:p>
    <w:p>
      <w:pPr>
        <w:pStyle w:val="Normal"/>
        <w:rPr>
          <w:sz w:val="28"/>
        </w:rPr>
      </w:pPr>
      <w:r>
        <w:rPr>
          <w:sz w:val="28"/>
        </w:rPr>
        <w:t>uczniów z tego gimnazjum.Dla uczniów tych nasza szkoła zorganizowała szereg</w:t>
      </w:r>
    </w:p>
    <w:p>
      <w:pPr>
        <w:pStyle w:val="Normal"/>
        <w:rPr>
          <w:sz w:val="28"/>
        </w:rPr>
      </w:pPr>
      <w:r>
        <w:rPr>
          <w:sz w:val="28"/>
        </w:rPr>
        <w:t>imprez sportowych i kulturalnych, wśród których najważniejsza to: Dni Otwarte</w:t>
      </w:r>
    </w:p>
    <w:p>
      <w:pPr>
        <w:pStyle w:val="Normal"/>
        <w:rPr>
          <w:sz w:val="28"/>
        </w:rPr>
      </w:pPr>
      <w:r>
        <w:rPr>
          <w:sz w:val="28"/>
        </w:rPr>
        <w:t xml:space="preserve">Zespołu Szkół, które odbyły się w dniach 29 – 30 kwietnia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 tych dniach uczniowie klas III gimnazjum wraz ze swoimi wychowawcami,</w:t>
      </w:r>
    </w:p>
    <w:p>
      <w:pPr>
        <w:pStyle w:val="Normal"/>
        <w:rPr>
          <w:sz w:val="28"/>
        </w:rPr>
      </w:pPr>
      <w:r>
        <w:rPr>
          <w:sz w:val="28"/>
        </w:rPr>
        <w:t xml:space="preserve">odwiedzili naszą szkołę i uczestniczyli w specjalnych pokazach z wybranych </w:t>
      </w:r>
    </w:p>
    <w:p>
      <w:pPr>
        <w:pStyle w:val="Normal"/>
        <w:rPr>
          <w:sz w:val="28"/>
        </w:rPr>
      </w:pPr>
      <w:r>
        <w:rPr>
          <w:sz w:val="28"/>
        </w:rPr>
        <w:t>przedmiotów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asza szkoła brała też udział w I Powiatowych Targach Oświatowych, które odbyły się w Opolu w pierwszych dniach kwietnia 2002 r. Promocja szkoły od-</w:t>
      </w:r>
    </w:p>
    <w:p>
      <w:pPr>
        <w:pStyle w:val="Normal"/>
        <w:rPr>
          <w:sz w:val="28"/>
        </w:rPr>
      </w:pPr>
      <w:r>
        <w:rPr>
          <w:sz w:val="28"/>
        </w:rPr>
        <w:t>bywa się również w prasie lokalnej i telewizji kablowej, gdzie Zespół Szkół pro-</w:t>
      </w:r>
    </w:p>
    <w:p>
      <w:pPr>
        <w:pStyle w:val="Normal"/>
        <w:rPr>
          <w:sz w:val="28"/>
        </w:rPr>
      </w:pPr>
      <w:r>
        <w:rPr>
          <w:sz w:val="28"/>
        </w:rPr>
        <w:t>wadzi telegazetę. Do pracy dołączam specjalnie przygotowany na tę okazję</w:t>
      </w:r>
    </w:p>
    <w:p>
      <w:pPr>
        <w:pStyle w:val="Normal"/>
        <w:rPr>
          <w:sz w:val="28"/>
        </w:rPr>
      </w:pPr>
      <w:r>
        <w:rPr>
          <w:sz w:val="28"/>
        </w:rPr>
        <w:t>Informator Zespołu Szkół i inne materiały promocyj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akończ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ajbliższe lata pokażą, czy trud włożony w doskonalenie zawodowe nauczycieli, promocja Zespołu Szkół w środowisku lokalnym, przyniosą ocze-</w:t>
      </w:r>
    </w:p>
    <w:p>
      <w:pPr>
        <w:pStyle w:val="Normal"/>
        <w:rPr>
          <w:sz w:val="28"/>
        </w:rPr>
      </w:pPr>
      <w:r>
        <w:rPr>
          <w:sz w:val="28"/>
        </w:rPr>
        <w:t>kiwane rezultaty i stworzą naszej szkole możliwości dalszego rozwoju.</w:t>
      </w:r>
    </w:p>
    <w:p>
      <w:pPr>
        <w:pStyle w:val="Normal"/>
        <w:rPr>
          <w:sz w:val="28"/>
        </w:rPr>
      </w:pPr>
      <w:r>
        <w:rPr>
          <w:sz w:val="28"/>
        </w:rPr>
        <w:t>Zbliżający się szybkimi krokami niż demograficzny w szkolnictwie ponadgi-</w:t>
      </w:r>
    </w:p>
    <w:p>
      <w:pPr>
        <w:pStyle w:val="Normal"/>
        <w:rPr>
          <w:sz w:val="28"/>
        </w:rPr>
      </w:pPr>
      <w:r>
        <w:rPr>
          <w:sz w:val="28"/>
        </w:rPr>
        <w:t xml:space="preserve">mnazjalnym i zmieniająca się sytuacja społeczno – gospodarcza zmusza do </w:t>
      </w:r>
    </w:p>
    <w:p>
      <w:pPr>
        <w:pStyle w:val="Normal"/>
        <w:rPr>
          <w:sz w:val="28"/>
        </w:rPr>
      </w:pPr>
      <w:r>
        <w:rPr>
          <w:sz w:val="28"/>
        </w:rPr>
        <w:t xml:space="preserve">ciągłych zmian. W Zespole Szkół w Ozimku zrobiono już wiele, ale nadal </w:t>
      </w:r>
    </w:p>
    <w:p>
      <w:pPr>
        <w:pStyle w:val="Normal"/>
        <w:rPr>
          <w:sz w:val="28"/>
        </w:rPr>
      </w:pPr>
      <w:r>
        <w:rPr>
          <w:sz w:val="28"/>
        </w:rPr>
        <w:t>pozostaje wiele do zrobie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iektóre zmiany w szkole potrzebne są już teraz, należą do nich komputery-</w:t>
      </w:r>
    </w:p>
    <w:p>
      <w:pPr>
        <w:pStyle w:val="Normal"/>
        <w:rPr>
          <w:sz w:val="28"/>
        </w:rPr>
      </w:pPr>
      <w:r>
        <w:rPr>
          <w:sz w:val="28"/>
        </w:rPr>
        <w:t>zacja biblioteki, doposażenie drugiej pracowni komputerowej, zakup nowocze-</w:t>
      </w:r>
    </w:p>
    <w:p>
      <w:pPr>
        <w:pStyle w:val="Normal"/>
        <w:rPr>
          <w:sz w:val="28"/>
        </w:rPr>
      </w:pPr>
      <w:r>
        <w:rPr>
          <w:sz w:val="28"/>
        </w:rPr>
        <w:t>snych pomocy naukowych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związku z tym, że na terenie miasta i gminy Ozimek, mieszka liczna mniejszość niemiecka, i język niemiecki jest nauczany we wszystkich szkołach</w:t>
      </w:r>
    </w:p>
    <w:p>
      <w:pPr>
        <w:pStyle w:val="Normal"/>
        <w:rPr>
          <w:sz w:val="28"/>
        </w:rPr>
      </w:pPr>
      <w:r>
        <w:rPr>
          <w:sz w:val="28"/>
        </w:rPr>
        <w:t>a terenie gminy, jest pilna potrzeba w ramach wzbogacenia oferty szkoły utwo-</w:t>
      </w:r>
    </w:p>
    <w:p>
      <w:pPr>
        <w:pStyle w:val="Normal"/>
        <w:rPr>
          <w:sz w:val="28"/>
        </w:rPr>
      </w:pPr>
      <w:r>
        <w:rPr>
          <w:sz w:val="28"/>
        </w:rPr>
        <w:t>rzenia klasy dwujęzycz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rzypis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50 lat Zespołu Szkół w Ozimku, praca zbiorowa pod redakcją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Ewy Kwiatkowskiej, Opole 1996, s.24.</w:t>
      </w:r>
    </w:p>
    <w:p>
      <w:pPr>
        <w:pStyle w:val="Normal"/>
        <w:rPr>
          <w:sz w:val="28"/>
        </w:rPr>
      </w:pPr>
      <w:r>
        <w:rPr>
          <w:sz w:val="28"/>
        </w:rPr>
        <w:t>2.Nowy słownik pedagogiczny, Warszawa: Wydawnictwo Akademickie</w:t>
      </w:r>
    </w:p>
    <w:p>
      <w:pPr>
        <w:pStyle w:val="Heading1"/>
        <w:rPr/>
      </w:pPr>
      <w:r>
        <w:rPr/>
        <w:t xml:space="preserve">   „ </w:t>
      </w:r>
      <w:r>
        <w:rPr/>
        <w:t>Zak”,1998.</w:t>
      </w:r>
    </w:p>
    <w:p>
      <w:pPr>
        <w:pStyle w:val="Normal"/>
        <w:rPr>
          <w:sz w:val="28"/>
        </w:rPr>
      </w:pPr>
      <w:r>
        <w:rPr>
          <w:sz w:val="28"/>
        </w:rPr>
        <w:t>3.S.Kaczor, Kształcenie i doskonalenie zawodowe w okresie przemian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arszawa: Wydawnictwo Szkolne i Pedagogiczne, 1993.</w:t>
      </w:r>
    </w:p>
    <w:p>
      <w:pPr>
        <w:pStyle w:val="Normal"/>
        <w:rPr/>
      </w:pPr>
      <w:r>
        <w:rPr>
          <w:sz w:val="28"/>
        </w:rPr>
        <w:t>4.A.Skubacz, J.Duda: Przygotowanie do zmian – profil opolski,</w:t>
      </w:r>
    </w:p>
    <w:p>
      <w:pPr>
        <w:pStyle w:val="Normal"/>
        <w:rPr/>
      </w:pPr>
      <w:r>
        <w:rPr>
          <w:sz w:val="28"/>
        </w:rPr>
        <w:t xml:space="preserve">     „ </w:t>
      </w:r>
      <w:r>
        <w:rPr>
          <w:i/>
          <w:iCs/>
          <w:sz w:val="28"/>
        </w:rPr>
        <w:t>Nowa Szkoła Zawodowa”</w:t>
      </w:r>
      <w:r>
        <w:rPr>
          <w:sz w:val="28"/>
        </w:rPr>
        <w:t xml:space="preserve"> 2001, nr 5 – 6, 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Liter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Kaczor S.: Kształcenie i doskonalenie zawodowe w okresie przemian,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Warszawa : Wydawnictwo Szkolne i Pedagogiczne, 1993.</w:t>
      </w:r>
    </w:p>
    <w:p>
      <w:pPr>
        <w:pStyle w:val="Normal"/>
        <w:rPr>
          <w:sz w:val="28"/>
        </w:rPr>
      </w:pPr>
      <w:r>
        <w:rPr>
          <w:sz w:val="28"/>
        </w:rPr>
        <w:t>2.Nowy słownik pedagogiczny, Warszawa: Wydawnictwo Akademick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„</w:t>
      </w:r>
      <w:r>
        <w:rPr>
          <w:sz w:val="28"/>
        </w:rPr>
        <w:t>Zak”, 1998.</w:t>
      </w:r>
    </w:p>
    <w:p>
      <w:pPr>
        <w:pStyle w:val="Normal"/>
        <w:rPr>
          <w:sz w:val="28"/>
        </w:rPr>
      </w:pPr>
      <w:r>
        <w:rPr>
          <w:sz w:val="28"/>
        </w:rPr>
        <w:t>3.50 lat Zespołu Szkół w Ozimku, praca zbiorowa pod redakcją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wy Kwiatkowskiej, Opole 1996.</w:t>
      </w:r>
    </w:p>
    <w:p>
      <w:pPr>
        <w:pStyle w:val="Normal"/>
        <w:rPr>
          <w:sz w:val="28"/>
        </w:rPr>
      </w:pPr>
      <w:r>
        <w:rPr>
          <w:sz w:val="28"/>
        </w:rPr>
        <w:t>4.Skubacz A., Duda J.: Przygotowanie do zmian – profil opolski,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„</w:t>
      </w:r>
      <w:r>
        <w:rPr>
          <w:i/>
          <w:iCs/>
          <w:sz w:val="28"/>
        </w:rPr>
        <w:t>Nowa Edukacja Zawodowa”</w:t>
      </w:r>
      <w:r>
        <w:rPr>
          <w:sz w:val="28"/>
        </w:rPr>
        <w:t>, 2001, nr 5-6.</w:t>
      </w:r>
    </w:p>
    <w:p>
      <w:pPr>
        <w:pStyle w:val="Normal"/>
        <w:rPr>
          <w:sz w:val="28"/>
        </w:rPr>
      </w:pPr>
      <w:r>
        <w:rPr>
          <w:sz w:val="28"/>
        </w:rPr>
        <w:t>5.Rozporządzenie Ministra Edukacji Narodowej z dnia 27 sierpnia 2001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 sprawie warunków i trybu przyjmowania uczniów do publicznych szkół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raz przechodzenia z jednych typów szkół do innych( Dz.U. Nr 97, poz.1054)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2070"/>
        </w:tabs>
        <w:ind w:left="20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51:00Z</dcterms:created>
  <dc:creator>Mirka</dc:creator>
  <dc:description/>
  <dc:language>en-US</dc:language>
  <cp:lastModifiedBy>AMD</cp:lastModifiedBy>
  <cp:lastPrinted>2002-04-30T12:21:00Z</cp:lastPrinted>
  <dcterms:modified xsi:type="dcterms:W3CDTF">2004-04-04T19:51:00Z</dcterms:modified>
  <cp:revision>2</cp:revision>
  <dc:subject/>
  <dc:title>WYŻSZA SZKOŁA ZARZĄDZANIA I ADMINISTRACJI</dc:title>
</cp:coreProperties>
</file>